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6057772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8613962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8138463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